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„Budowa ulicy Chopina strona lewa na Oś. Wola  w Radomyślu Wielkim”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5.01k - Podbudowa z kruszywa stabilizowanego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5.03.05  -  Nawierzchnia z betonu asfaltowego – warstwa wiążąca i ścieral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10.12.03  -  Rury osłonowe AROT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4-01-09T11:46:00Z</dcterms:modified>
  <cp:revision>12</cp:revision>
  <dc:subject/>
  <dc:title>                                                                                               Rozdział                       </dc:title>
</cp:coreProperties>
</file>